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Nasadzenia na terenach zieleni miejskiej oraz w pasach drogowych na terenie Wielunia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249118 - 2011; data zamieszczenia: 18.08.2011 r.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, Plac Kazimierza Wielkiego 1,           98-300 Wieluń, woj. łódzkie, tel. 043 8860249, faks 043 8860260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Nasadzenia na terenach zieleni miejskiej oraz w pasach drogowych na terenie Wieluni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Zadanie 1: Dostawa roślin i materiałów do nasadzeń na terenie Parku im. Żwirki i Wigury oraz parku im. rotmistrza Witolda Pileckiego w Wieluniu. Przedmiotem zamówienia jest: dostawa drzew, krzewów i bylin oraz materiałów do nasadzeń tj. ziemi urodzajnej, podłoża kwaśnego, kory, palików (3 szt. do drzewa) wraz z taśmą mocującą do nasadzeń. Nasadzeń dostarczonego ozdobnego materiału szkółkarskiego dokonywać będą firmy wyłonione w drodze przetargu na konserwację i utrzymanie terenów zieleni miejskiej. Zadanie 2: Dostawa roślin i materiałów do nasadzeń wraz z usługą sadzenia oraz roczną pielęgnacją nasadzeń na terenach zieleni miejskiej i w pasach drogowych w Wieluniu. Przedmiotem zamówienia jest: a) dostawa drzew, krzewów i bylin oraz materiałów do nasadzeń tj. ziemi urodzajnej, podłoża kwaśnego, kory, palików (3 szt. do drzewa) wraz z taśmą mocującą do nasadzeń, b) posadzenie zakupionych roślin wraz z zaprawieniem dołów ziemią urodzajną lub kwaśnym podłożem, opalikowaniem 3 palikami drewnianymi wraz z trzema wspornikami i zabezpieczenie taśmą mocującą, c) roczna pielęgnacja posadzonych roślin polegająca na podlewaniu, nawożeniu, cięciach pielęgnacyjnych, odchwaszczaniu i kontroli mocowań. Tereny nasadzeń: ul. Biedala,            ul. Chopina, ul. Grota Roweckiego, Al. Kościuszki, ul. Sadowa, Ogród Botaniczny znajdujący się w Lasku Miejskim w Wieluniu, cmentarz komunalny przy ul. Roosevelta. Wymagania jakościowe dla materiału roślinnego zgodnie z Zaleceniami Jakościowymi dla ozdobnego materiału szkółkarskiego wydanymi przez Związek Szkółkarzy Polskich zawierają załączniki do SIWZ: Nr 10 - dla Zadania 1 oraz Nr 11 - dla Zadania 2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tak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20 % wartości zamówienia podstawowego; ewentualne zamówienie uzupełniające zostanie udzielone w trybie przewidzianym w art. 67 ust. 1 pkt 6 Prawa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03.45.20.00-3, 03.45.13.00-9, 77.31.00.00-6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tak, liczba części: 2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15.11.2011 r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26.08.2011 r. do godz. 13.00 w wysokości: Zadanie 1 - 1000,00 zł (słownie: jeden tysiąc złotych 00/100), Zadanie 2 - 800,00 zł (słownie: osiemset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 - w celu potwierdzenia wiedzy                           i doświadczenia Wykonawcy winni udokumentować zrealizowanie w okresie ostatnich trzech lat przed upływem terminu składania ofert, a jeżeli okres prowadzenia działalności jest krótszy - w tym okresie, przynajmniej jednej dostawy o podobnym charakterze tj.: a) dla Zadania 1 - dostawy drzew, krzewów   i bylin o wartości minimum 100 000,00 zł w ramach jednej umowy, b) dla Zadania 2 - dostawy drzew, krzewów i bylin wraz z usługą sadzenia drzew, krzewów           i bylin o wartości minimum 80 000,00 zł w ramach jednej umowy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sobami zdolnymi do wykonania zamówienia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spacing w:before="100" w:after="180"/>
        <w:ind w:left="108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                       o dopuszczenie do udziału w postępowaniu, a jeżeli okres prowadzenia działalności jest krótszy - w tym okresie, z podaniem ich wartości, przedmiotu, dat wykonania i odbiorców oraz załączeniem dokumentu potwierdzającego, że te dostawy lub usługi zostały wykonane lub są wykonywane należycie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y odpis z właściwego rejestru, jeżeli odrębne przepisy wymagają wpisu do rejestru, w celu wykazania braku podstaw do wykluczenia            w oparciu o art. 24 ust. 1 pkt 2 ustawy, wystawiony nie wcześniej niż 6 miesięcy przed upływem terminu składania wniosków o dopuszczenie do udziału w postępowaniu o udzielenie zamówienia albo składania ofert,       a  w stosunku do osób fizycznych oświadczenie w zakresie art. 24 ust. 1 pkt 2 ustawy,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 postępowaniu o udzielenie zamówienia albo składania ofert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 dopuszczenie do udziału w postępowaniu o udzielenie zamówienia albo składania ofert,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zalega z uiszczaniem podatków, opłat, składek na ubezpieczenie społeczne i zdrowotne albo że uzyskał przewidziane prawem zwolnienie, odroczenie lub rozłożenie na raty zaległych płatności lub wstrzymanie w całości wykonania decyzji właściwego organu - wystawiony nie wcześniej niż 3 miesiące przed upływem terminu składania wniosków o dopuszczenie do udziału w postępowaniu o udzielenie zamówienia albo składania ofert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najniższa cen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Zgodnie z art. 144 ust. 1 ustawy Pzp przewiduje się możliwość dokonania niżej wymienionych zmian: 1) zmiana cen jednostkowych ryczałtowych brutto może nastąpić w przypadku ustawowej zmiany stawki podatku VAT, 2) zmiana ilości roślin oraz materiałów do nasadzeń przewidzianych do zakupu w celu wykorzystania maksymalnej nominalnej wartości zabezpieczonych środków, 3) zmiana Podwykonawcy, na skutek wystąpienia uzasadnionych przyczyn, niemożliwych wcześniej do przewidzenia, które wpływałyby na jakość świadczonej dostawy roślin i usługi nasadzeń, 4) nie jest dopuszczalna zmiana Wykonawcy za wyjątkiem sukcesji generalnej, w tym dziedziczenia prawa w spółkach handlowych, przekształcenia, sukcesji z mocy prawa. 2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Plac Kazimierza Wielkiego 2, Biuro Zamówień Publicznych (budynek   w parku II piętro) pokój nr 204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26.08.2011 godzina 13:00, miejsce: Urząd Miejski w Wieluniu (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24.09.2011 r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4.17) Czy przewiduje się unieważnienie postępowania o udzielenie zamówienia,         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ŁĄCZNIK I - INFORMACJE DOTYCZĄCE OFERT CZĘŚCIOWYCH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1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Dostawa roślin i materiałów do nasadzeń na terenie Parku im. Żwirki i Wigury oraz parku im. rotmistrza Witolda Pileckiego w Wieluniu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Przedmiotem zamówienia jest dostawa drzew, krzewów i bylin oraz materiałów do nasadzeń           tj. ziemi urodzajnej, podłoża kwaśnego, kory, palików (3 szt. do drzewa) wraz z taśmą mocującą do nasadzeń. Nasadzeń dostarczonego ozdobnego materiału szkółkarskiego dokonywać będą firmy wyłonione w drodze przetargu na konserwację i utrzymanie terenów zieleni miejskiej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  Słownik   Zamówień   (CPV):</w:t>
      </w:r>
      <w:r>
        <w:rPr>
          <w:sz w:val="24"/>
          <w:szCs w:val="24"/>
        </w:rPr>
        <w:t xml:space="preserve">   03.45.20.00-3, 03.45.13.00-9,     77.31.00.00- 6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15.11.2011 r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2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Dostawa roślin i materiałów do nasadzeń wraz z usługą sadzenia oraz roczną pielęgnacją nasadzeń na terenach zieleni miejskiej i pasach drogowych                  w Wieluniu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a) dostawa drzew, krzewów i bylin oraz materiałów do nasadzeń tj. ziemi urodzajnej, podłoża kwaśnego, kory, palików (3 szt. do drzewa) wraz z taśmą mocującą do nasadzeń, b) posadzenie zakupionych roślin wraz z zaprawieniem dołów ziemią urodzajną lub kwaśnym podłożem, opalikowaniem 3 palikami drewnianymi wraz z trzema wspornikami i zabezpieczenie taśmą mocującą, c) roczna pielęgnacja posadzonych roślin polegająca na podlewaniu, nawożeniu, cięciach pielęgnacyjnych, odchwaszczaniu i kontroli mocowań. Tereny nasadzeń: ul. Biedala, ul. Chopina,        ul. Grota Roweckiego, Al. Kościuszki, ul. Sadowa, Ogród Botaniczny znajdujący się       w Lasku Miejskim w Wieluniu, cmentarz komunalny przy ul. Roosevelta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2) Wspólny   Słownik    Zamówień   (CPV):  </w:t>
      </w:r>
      <w:r>
        <w:rPr>
          <w:sz w:val="24"/>
          <w:szCs w:val="24"/>
        </w:rPr>
        <w:t xml:space="preserve"> 03.45.20.00-3,   03.45.51.30-9,                            77.31.00.00-6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15.11.2011 r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</w:t>
      </w: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Janusz Antczak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34:00Z</dcterms:created>
  <dc:creator>Majtyka</dc:creator>
  <dc:description/>
  <cp:keywords/>
  <dc:language>en-US</dc:language>
  <cp:lastModifiedBy>Arkadiusz Prygiel</cp:lastModifiedBy>
  <cp:lastPrinted>2011-08-18T12:56:00Z</cp:lastPrinted>
  <dcterms:modified xsi:type="dcterms:W3CDTF">2011-08-18T11:41:00Z</dcterms:modified>
  <cp:revision>4</cp:revision>
  <dc:subject/>
  <dc:title>IR-7040/127/04/05</dc:title>
</cp:coreProperties>
</file>